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701"/>
        <w:gridCol w:w="4111"/>
      </w:tblGrid>
      <w:tr>
        <w:trPr/>
        <w:tc>
          <w:tcPr>
            <w:tcW w:w="4111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w w:val="9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9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w w:val="9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90"/>
                <w:sz w:val="28"/>
                <w:szCs w:val="28"/>
              </w:rPr>
              <w:t>КАБИНЕТ МИНИСТРОВ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90"/>
                <w:sz w:val="28"/>
                <w:szCs w:val="28"/>
              </w:rPr>
              <w:t>РЕСПУБЛИКИ ТАТАРСТАН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2563" w:leader="underscore"/>
              </w:tabs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742950" cy="7429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w w:val="90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90"/>
                <w:sz w:val="28"/>
                <w:szCs w:val="28"/>
                <w:lang w:val="tt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w w:val="9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90"/>
                <w:sz w:val="28"/>
                <w:szCs w:val="28"/>
              </w:rPr>
              <w:t>ТАТАРСТАН РЕСПУБЛИКАСЫ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284" w:firstLine="284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90"/>
                <w:sz w:val="28"/>
                <w:szCs w:val="28"/>
              </w:rPr>
              <w:t>МИНИСТРЛАР КАБИНЕТЫ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w w:val="9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90"/>
                <w:sz w:val="28"/>
                <w:szCs w:val="28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563" w:leader="underscore"/>
              </w:tabs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caps/>
                <w:color w:val="000000"/>
                <w:spacing w:val="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color w:val="000000"/>
                <w:spacing w:val="5"/>
                <w:sz w:val="28"/>
                <w:szCs w:val="28"/>
              </w:rPr>
            </w:r>
          </w:p>
        </w:tc>
      </w:tr>
      <w:tr>
        <w:trPr>
          <w:trHeight w:val="353" w:hRule="atLeast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2563" w:leader="underscore"/>
              </w:tabs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ОСТАНОВЛЕНИ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2563" w:leader="underscore"/>
              </w:tabs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3"/>
                <w:sz w:val="28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2563" w:leader="underscore"/>
              </w:tabs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КАРАР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.12.201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70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2563" w:leader="underscore"/>
              </w:tabs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pacing w:val="-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2563" w:leader="underscore"/>
              </w:tabs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pacing w:val="-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Казань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2563" w:leader="underscore"/>
              </w:tabs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pacing w:val="-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-284" w:firstLine="284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-284" w:right="5102" w:firstLine="284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Кабинета Министров Республики Татар-стан от 30.04.2003 № 242 «О мерах по государственной поддержке и социальной защите педагогических работников – молодых специалистов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-284" w:firstLine="284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В связи с переводом учреждений образования на новую систему оплаты труда Кабинет Министров Республики Татарстан ПОСТАНОВЛЯЕТ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-284" w:firstLine="284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-284" w:firstLine="284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1. Внести в постановление Кабинета Министров Республики Татарстан от 30.04.2003 № 242 «О мерах по государственной поддержке и социальной защите педагогических работников – молодых специалистов» следующие изменени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-284" w:firstLine="284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1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-284" w:firstLine="284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а «в размере 30 процентов должностного оклада (тарифной ставки)» исключить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-284" w:firstLine="284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ь абзацами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-284" w:firstLine="284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становить ежемесячную стимулирующую надбавку педагогическим работникам – молодым специалистам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-284" w:firstLine="284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змере 30 процентов должностного оклада (тарифной ставки) в учреждениях образования, на которые распространяется Единая тарифная сетка по оплате труда работников бюджетной сферы Республики Татарстан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-284" w:firstLine="284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змере 20 процентов от тарифной ставки первого разряда четырехразрядной тарифной сетки в учреждениях образования, перешедших на новую систему оплаты труда.»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-284" w:firstLine="284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3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-284" w:firstLine="284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. Министерству образования и науки Республики Татарстан, Министерству культуры Республики Татарстан, Министерству по делам молодежи, спорту и туризму Республики Татарстан в месячный срок разработать и утвердить порядки выплаты ежемесячной стимулирующей надбавки педагогическим работникам – молодым специалистам в течение первых трех лет непрерывной работы в образовательных учреждениях.»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-284" w:firstLine="284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дополнить постановление пунктами 4 и 5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-284" w:firstLine="284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. Утвердить прилагаемые Правила предоставления субсидий из бюджета Республики Татарстан для выплаты ежемесячной стимулирующей надбавки педагогическим работникам – молодым специалистам в учреждениях образов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-284" w:firstLine="284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за исполнением настоящего постановления возложить на Министерство образования и науки Республики Татарстан, Министерство культуры Республики Татарстан, Министерство по делам молодежи, спорту и туризму Республики Татарстан.»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-284" w:firstLine="284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ь постановление Правилами  предоставления субсидий из бюджета Республики Татарстан для выплаты ежемесячной стимулирующей надбавки педагогическим работникам – молодым специалистам в учреждениях образования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-284" w:firstLine="284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«Утверждены постановлением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-284" w:firstLine="284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Кабинета Министров Республики Татарстан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-284" w:firstLine="284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от 30.04.2003 № 242</w:t>
      </w:r>
    </w:p>
    <w:p>
      <w:pPr>
        <w:pStyle w:val="ConsPlusTitle"/>
        <w:widowControl/>
        <w:numPr>
          <w:ilvl w:val="0"/>
          <w:numId w:val="0"/>
        </w:numPr>
        <w:ind w:left="-284" w:firstLine="284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</w:t>
      </w:r>
    </w:p>
    <w:p>
      <w:pPr>
        <w:pStyle w:val="ConsPlusTitle"/>
        <w:widowControl/>
        <w:numPr>
          <w:ilvl w:val="0"/>
          <w:numId w:val="0"/>
        </w:numPr>
        <w:ind w:left="-284" w:firstLine="284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ОСТАВЛЕНИЯ СУБСИДИЙ ИЗ БЮДЖЕТА РЕСПУБЛИКИ ТАТАРСТАН ДЛЯ ВЫПЛАТЫ ЕЖЕМЕСЯЧНОЙ СТИМУЛИРУЮЩЕЙ НАДБАВКИ ПЕДАГОГИЧЕСКИМ РАБОТНИКАМ – МОЛОДЫМ СПЕЦИАЛИСТАМ В УЧРЕЖДЕНИЯХ ОБРАЗОВАНИЯ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-284" w:firstLine="284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ие Правила определяют порядок предоставления субсидий из бюджета Республики Татарстан бюджетам муниципальных образований для выплаты ежемесячной стимулирующей надбавки педагогическим работникам – молодым специалистам в учреждениях образования (далее – субсидии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-284" w:firstLine="284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2. Объем субсидии определяется по формуле: </w:t>
      </w:r>
      <w:r>
        <w:rPr>
          <w:rFonts w:cs="Times New Roman" w:ascii="Times New Roman" w:hAnsi="Times New Roman"/>
          <w:sz w:val="28"/>
          <w:szCs w:val="28"/>
          <w:lang w:val="en-US"/>
        </w:rPr>
        <w:t>Si</w:t>
      </w:r>
      <w:r>
        <w:rPr>
          <w:rFonts w:cs="Times New Roman" w:ascii="Times New Roman" w:hAnsi="Times New Roman"/>
          <w:sz w:val="28"/>
          <w:szCs w:val="28"/>
        </w:rPr>
        <w:t xml:space="preserve"> = Рi*0,20*(Т1+С*Т1)*12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-284" w:firstLine="284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где: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i – объем субсидии; Рi – численность педагогических работников – молодых специалистов в учреждениях образования, перешедших на новую систему оплаты труд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-284" w:firstLine="284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1 – тарифная ставка первого разряда четырехразрядной тарифной сетк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-284" w:firstLine="284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С – размер страховых взносов в Пенсионный фонд Российской Федерации на обязательное пенсионное страхование, Фонд социального страхования Российской Федерации на обязательное социальное страхование на случай временной нетрудоспособности и в связи с материнством, Федеральный фонд обязательного медицинского страхования и территориальные фонды обязательного медицинского страхования на обязательное медицинское страховани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-284" w:firstLine="284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3. Субсидии предоставляются бюджетам муниципальных образований в соответствии со сводной бюджетной росписью бюджета Республики Татарстан в пределах лимитов бюджетных обязательств, утвержденных в установленном порядке Министерству образования и науки Республики Татарстан, Министерству культуры Республики Татарстан, Министерству по делам молодежи, спорту и туризму Республики Татарстан (далее – отраслевые министерства)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-284" w:firstLine="284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снованием для предоставления субсидии является договор (соглашение), заключаемый между главным распорядителем – отраслевым министерством и получателем субсидии – муниципальным образованием. Порядок и сроки перечисления субсидий, а также порядок представления отчета об использовании субсидий предусматриваются договором (соглашением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-284" w:firstLine="284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5. Отраслевые министерства ведут реестры педагогических работников – молодых специалистов, работающих в муниципальных учреждениях образования, и не позднее 15 числа текущего месяца представляют заявку на предоставление субсидии в Министерство финансов Республики Татарстан согласно ведомственной принадлежност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-284" w:firstLine="284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Министерство финансов Республики Татарстан на основании заявок отраслевых министерств на выплату ежемесячной стимулирующей надбавки педагогическим работникам – молодым специалистам в учреждениях образования согласно ведомственной принадлежности перечисляет средства в отраслевые министерства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-284" w:firstLine="284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7. Отраслевые министерства перечисляют субсидии согласно ведомственной принадлежности в установленном порядк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-284" w:firstLine="284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8. Получатели субсидии обязаны представлять главному распорядителю согласно ведомственной принадлежности отчеты об использовании субсидии согласно сроку,  порядку и формам, установленным договором (соглашением), указанным в пункте 4 настоящих Прави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-284" w:firstLine="284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Контроль за соблюдением условий, установленных при предоставлении субсидии, осуществляется отраслевыми министерствами согласно ведомственной принадлежност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-284" w:firstLine="284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10. Предоставленные субсидии подлежат возврату в доход бюджета Республики Татарстан в случае выявления фактов нарушения получателем условий представления субсидий и (или) представления недостоверной отчетност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-284" w:firstLine="284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В случае отказа от добровольного возврата в доход бюджета Республики Татарстан указанных средств они подлежат взысканию в принудительном порядке в соответствии с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-284" w:firstLine="284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11. Отраслевые министерства не позднее 20 числа месяца, следующего за отчетным, представляют в Министерство финансов Республики Татарстан отчет о фактических расходах на выплату ежемесячной стимулирующей надбавки педагогическим работникам – молодым специалистам, работающим в муниципальных учреждениях образования.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-284" w:firstLine="284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Утвердить прилагаемое распределение субсидий из бюджета Республики Татарстан, предоставляемых бюджетам муниципальных образований для выплаты ежемесячной стимулирующей надбавки педагогическим работникам – молодым специалистам в учреждениях образования, перешедших на новую систему оплаты труда, на 2010 год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-284" w:firstLine="284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мьер-министр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-284" w:firstLine="284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Республики Татарстан                                  </w:t>
        <w:tab/>
        <w:tab/>
        <w:t xml:space="preserve">                             И.Ш.Халиков</w:t>
      </w:r>
    </w:p>
    <w:p>
      <w:pPr>
        <w:pStyle w:val="Normal"/>
        <w:spacing w:lineRule="auto" w:line="240" w:before="0" w:after="0"/>
        <w:ind w:left="-284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282" w:gutter="0" w:header="0" w:top="58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eastAsia="Times New Roman"/>
      <w:sz w:val="22"/>
      <w:szCs w:val="22"/>
    </w:rPr>
  </w:style>
  <w:style w:type="character" w:styleId="Style17">
    <w:name w:val="Нижний колонтитул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08:12:00Z</dcterms:created>
  <dc:creator>dinara.ibragimova</dc:creator>
  <dc:description/>
  <cp:keywords/>
  <dc:language>en-US</dc:language>
  <cp:lastModifiedBy>Азгам</cp:lastModifiedBy>
  <cp:lastPrinted>2010-11-29T11:18:00Z</cp:lastPrinted>
  <dcterms:modified xsi:type="dcterms:W3CDTF">2013-12-16T15:34:00Z</dcterms:modified>
  <cp:revision>3</cp:revision>
  <dc:subject/>
  <dc:title>Проект</dc:title>
</cp:coreProperties>
</file>